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́z  ATOK10/11�p�l��÷�� 35,81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G�f�B�^���ŕϊ�����Α��̂e�d�o�ł�g�p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  name_a10.lzh  ��173,00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W �ҁz 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 ATO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�� ��z  H8/09/15  �iH9/11/03 �ǉ���j�iH10/01/05 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  LHA E name_a1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  �v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s�n�j�P�O�</w:t>
      </w:r>
      <w:r>
        <w:rPr>
          <w:rtl w:val="true"/>
        </w:rPr>
        <w:t>܂</w:t>
      </w:r>
      <w:r>
        <w:rPr/>
        <w:t>��͂</w:t>
      </w:r>
      <w:r>
        <w:rPr/>
        <w:t>`�s�n�j�P�P�̎����o�^�p�̐l��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11,276��,��24,541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āu���ȁv���́u�J�i�v�̌��͓��Ă��</w:t>
      </w:r>
      <w:r>
        <w:rPr>
          <w:rtl w:val="true"/>
        </w:rPr>
        <w:t>܂</w:t>
      </w:r>
      <w:r>
        <w:rPr/>
        <w:t>���</w:t>
      </w:r>
      <w:r>
        <w:rPr/>
        <w:t>B�i���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s�n�j�P�O�̃V�X�e�������Ƃ͏d�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N�P�P��  �P,�W�V�T���ǉ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s�n�j�P�O�</w:t>
      </w:r>
      <w:r>
        <w:rPr>
          <w:rtl w:val="true"/>
        </w:rPr>
        <w:t>܂</w:t>
      </w:r>
      <w:r>
        <w:rPr/>
        <w:t>��͂</w:t>
      </w:r>
      <w:r>
        <w:rPr/>
        <w:t>`�s�n�j�P�P�̎������[�e�B���e�B��N������&lt;�</w:t>
      </w:r>
      <w:r>
        <w:rPr/>
        <w:t>ꊇ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t�@�C�����́ua10_sei.txt�v�</w:t>
      </w:r>
      <w:r>
        <w:rPr>
          <w:rtl w:val="true"/>
        </w:rPr>
        <w:t>܂</w:t>
      </w:r>
      <w:r>
        <w:rPr/>
        <w:t>��́</w:t>
      </w:r>
      <w:r>
        <w:rPr/>
        <w:t>ua10_mei.txt�v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i�t�H���_��</w:t>
      </w:r>
      <w:r>
        <w:rPr>
          <w:rtl w:val="true"/>
        </w:rPr>
        <w:t>܂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t�@�C���`���͂`�s�n�j�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Ӂj �W�������ɕ�������Ǝg���ɂ����Ȃ�</w:t>
      </w:r>
      <w:r>
        <w:rPr>
          <w:rtl w:val="true"/>
        </w:rPr>
        <w:t>܂</w:t>
      </w:r>
      <w:r>
        <w:rPr/>
        <w:t>��̂</w:t>
      </w:r>
      <w:r>
        <w:rPr/>
        <w:t>ŕʂ̎�����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W �ҁz 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FTY-Serve  MXB0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o@at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ko@777.club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atnet.ne.jp/~ik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 �l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̕��̂��� ��K�𔺂�Ȃ��]�</w:t>
      </w:r>
      <w:r>
        <w:rPr>
          <w:rtl w:val="true"/>
        </w:rPr>
        <w:t>ځ</w:t>
      </w:r>
      <w:r>
        <w:rPr/>
        <w:t>E��҂� �����R�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߿�ݒ</w:t>
      </w:r>
      <w:r>
        <w:rPr/>
        <w:t>ʐM���ɂļ�������o�^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̼������̎</w:t>
      </w:r>
      <w:r>
        <w:rPr/>
        <w:t>g�p���ƈ�ւ��Ɍl�I�g�p�Ɍ�</w:t>
      </w:r>
      <w:r>
        <w:rPr/>
        <w:t>苖�����</w:t>
      </w:r>
      <w:r>
        <w:rPr>
          <w:rtl w:val="true"/>
        </w:rPr>
        <w:t>܂</w:t>
      </w: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