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7970685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676241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6625493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2481061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